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SA DE LUC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lang w:val="it-IT"/>
        </w:rPr>
      </w:pPr>
      <w:r>
        <w:rPr>
          <w:b/>
          <w:lang w:val="it-IT"/>
        </w:rPr>
        <w:t xml:space="preserve">Lichiditatea curenta 2007 =     Active circulante 2007  /  Datorii curente 2007 =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ctive circulante 2007 = </w:t>
      </w:r>
    </w:p>
    <w:p>
      <w:pPr>
        <w:pStyle w:val="Normal"/>
        <w:rPr>
          <w:lang w:val="it-IT"/>
        </w:rPr>
      </w:pPr>
      <w:r>
        <w:rPr>
          <w:lang w:val="it-IT"/>
        </w:rPr>
        <w:t>= Stocuri + Creante + Investitii financiare pe termen scurt + Casa si conturi la banci =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atorii curente 2007 = Datorii : sumele care trebuie platite intr-o perioada de pana la 1 an  =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Interpretare 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2.  Lichiditate imediata 2007 =Active circulante 2007 - Stocuri   2007  /  Datorii curente 2007 =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Interpretar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it-IT"/>
        </w:rPr>
        <w:t>3. Gradul de indatorare  2007 =  ( Capitalul imprumutat 2007 /  Capital propriu 2007) * 100 =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Capital imprumutat 2007 = Datorii : sumele care trebuie platite intr-o perioada mai mare 1 an</w:t>
      </w:r>
    </w:p>
    <w:p>
      <w:pPr>
        <w:pStyle w:val="Normal"/>
        <w:spacing w:lineRule="auto" w:line="360"/>
        <w:jc w:val="both"/>
        <w:rPr/>
      </w:pPr>
      <w:r>
        <w:rPr>
          <w:b/>
          <w:lang w:val="it-IT"/>
        </w:rPr>
        <w:t xml:space="preserve"> </w:t>
      </w:r>
      <w:r>
        <w:rPr>
          <w:lang w:val="it-IT"/>
        </w:rPr>
        <w:t xml:space="preserve">(credite peste un an 2007) =  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Interpretare: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4. Rata rentabilitatii economice 2007  </w:t>
      </w:r>
      <w:r>
        <w:rPr>
          <w:b/>
          <w:bCs/>
          <w:lang w:val="it-IT"/>
        </w:rPr>
        <w:t xml:space="preserve">= (Profit din exploatare 2007 / Total Active 2007) x 100 =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>Total Active 2007 = Active imobilizate 2007 + Active circulante 2007 =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Interpretare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Nota: rata inflatiei in anul 2007 a fost de 6,57 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3:17:00Z</dcterms:created>
  <dc:creator>Personal</dc:creator>
  <dc:description/>
  <cp:keywords/>
  <dc:language>en-US</dc:language>
  <cp:lastModifiedBy>Personal</cp:lastModifiedBy>
  <dcterms:modified xsi:type="dcterms:W3CDTF">2010-05-17T00:56:00Z</dcterms:modified>
  <cp:revision>4</cp:revision>
  <dc:subject/>
  <dc:title>FISA DE LUCRU</dc:title>
</cp:coreProperties>
</file>